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выполнение подрядных рабо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bCs/>
          <w:iCs/>
          <w:sz w:val="28"/>
          <w:szCs w:val="28"/>
        </w:rPr>
        <w:t>Строительство сети КТВ г. Уфа, 4 этап</w:t>
      </w:r>
      <w:r>
        <w:rPr>
          <w:b/>
          <w:sz w:val="28"/>
          <w:szCs w:val="28"/>
        </w:rPr>
        <w:t xml:space="preserve">”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bCs/>
          <w:iCs/>
          <w:sz w:val="28"/>
          <w:szCs w:val="28"/>
        </w:rPr>
        <w:t>Реконструкция сети КТВ г. Уфа, ЖЭУ №9, 33</w:t>
      </w:r>
      <w:r>
        <w:rPr>
          <w:b/>
          <w:sz w:val="28"/>
          <w:szCs w:val="28"/>
        </w:rPr>
        <w:t xml:space="preserve">”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bCs/>
          <w:iCs/>
          <w:sz w:val="28"/>
          <w:szCs w:val="28"/>
        </w:rPr>
        <w:t>Строительство сети КТВ Чишмы Чишминский РУС ЦТЭ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521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абонентам кабельной сети многопрограммного телевизионного сигнала в г. Уфа и Чишминском районе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(без учета материалов и оборудования), без НДС: 3 341 660 (три миллиона триста сорок одна тысяча шестьсот шестьдесят) рубле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и КТВ г. Уфа, 4 этап - Строительство домовой распределительной сети кабельного телевидения в г. Уфа – 151 жилой дом, 5360 точек подключе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ети КТВ г. Уфа - Строительство домовой распределительной сети кабельного телевидения – 92 жилых дома, 3806 точек подключе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и КТВ п. Чишмы - Строительство домовой распределительной сети кабельного телевидения – 70 жилых домов, 2720 точек подключения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объекта – 25.08.2015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дрядной организации по итогам рассмотрения запроса предложений подрядчиков на комиссии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мощность объекта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е строительство сети КТВ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и КТВ г. Уфа, 4 этап - Строительство домовой распределительной сети кабельного телевидения в г. Уфа – 151 жилой дом, 5360 точек подключе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ети КТВ г. Уфа - Строительство домовой распределительной сети кабельного телевидения – 92 жилых дома, 3806 точек подключе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и КТВ п. Чишмы - Строительство домовой распределительной сети кабельного телевидения – 70 жилых домов, 2720 точек подключения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1-го 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стройка СКТВ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СК-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ТВК-6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входного уровня оптического сигнала с предыдущего узла, уровень выходного сигнала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по п.п. 4.1.–4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подключение шнура станционного соединительного в оптическом шкафу связ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о-кабельных сооружений связи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и КТВ г. Уфа, 4 этап: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Монтаж делителей– 93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Монтаж ответвителей – 1365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3 Монтаж оконцованных оптических сплиттеров в шкафах ШПД – 250 шт. 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>5.4 Монтаж оптических соединительных шнуров – 120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 Монтаж оптических розеток – 80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6 Монтаж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разъемов F829/11U для кабеля RG11 резьбовых с центральным пином и подключение к оборудованию КТВ, диаметр оболочки кабеля до 20 мм – 3038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Монтаж коробок типа АК-1 для размещения ТВ пассивного оборудования – 1365 шт.</w:t>
            </w:r>
          </w:p>
          <w:p>
            <w:pPr>
              <w:pStyle w:val="Normal"/>
              <w:tabs>
                <w:tab w:val="clear" w:pos="708"/>
                <w:tab w:val="left" w:pos="758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Монтаж нагрузки 75 Ом – 436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 Прокладка кабеля связи RG-11 (без троса) – 14539,0 м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0 Подвеска кабеля связи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тросом) – 4237,0 м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 Монтаж и настройка оптических приемников – 175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ети КТВ г. Уфа: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>
                <w:sz w:val="24"/>
                <w:szCs w:val="24"/>
              </w:rPr>
              <w:t>5.12 Монтаж делителей – 140 шт.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>5.13  Монтаж ответвителей – 785 шт.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>5.14 Монтаж оконцованных оптических сплиттеров в шкафах ШПД – 123 шт.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>5.15 Монтаж оптических соединительных шнуров – 50 шт.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5.16 Произвести монтаж оптических кроссов в полной комплектации с оптическими разъёмами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PC</w:t>
            </w:r>
            <w:r>
              <w:rPr>
                <w:sz w:val="24"/>
                <w:szCs w:val="24"/>
              </w:rPr>
              <w:t xml:space="preserve"> по адре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: Зорге, 24 и Зорге, 26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>5.17 Проложить кабель ОКЛЖ-ВС-8 – 120 м. между д.Зорге, 24 и Зорге, 26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>5.18 Монтаж разъемов, т.е. разделка коаксиального ТВ кабеля в разъемы и подключение к оборудованию, диаметр оболочки кабеля до 20 мм – 1695 шт. (разъем F829/11U, разъем F для кабеля RG11 резьбовой с центральным пином)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" w:hanging="0"/>
              <w:jc w:val="both"/>
              <w:rPr/>
            </w:pPr>
            <w:r>
              <w:rPr>
                <w:sz w:val="24"/>
                <w:szCs w:val="24"/>
              </w:rPr>
              <w:t>5.19 Монтаж коробок типа АК-1 для размещения пассивного оборудования сети КТВ – 834 шт.;</w:t>
            </w:r>
          </w:p>
          <w:p>
            <w:pPr>
              <w:pStyle w:val="Normal"/>
              <w:tabs>
                <w:tab w:val="clear" w:pos="708"/>
                <w:tab w:val="left" w:pos="758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5.20 Монтаж нагрузка 75 Ом – 339 шт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5.21 Прокладка кабеля связи RG-11 (без троса) – 14830,0 м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5.22 Подвеска кабеля связи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тросом) – 336,0 м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5.23 Монтаж и настройка оптических приемников – 94 шт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5.24 Монтаж шкафов для размещения оптических абонентских узлов доступа коллективного приема телевидения по адресу: Р. Зорге, 24 – 1 шт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5.25 Установка межэтажных труб ПВХ – 501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и КТВ п. Чишмы: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>
                <w:sz w:val="24"/>
                <w:szCs w:val="24"/>
              </w:rPr>
              <w:t>5.26  Монтаж делителей (разветвителей) – 77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5.27 Монтаж оконцованных оптических разветвителей (сплиттеров) с учетом запаса – 80 шт. 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>5.28 Монтаж оптических соединительных шнуров – 193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>5.29. Монтаж ответвителей – 668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>5.30. Монтаж разъемов, т.е. разделка коаксиального ТВ кабеля в разъемы и подключение к оборудованию, диаметр оболочки кабеля до 20 мм – 1035 шт. (разъем  5/8M-32 5/8 male, цанговый, на RG11 – 21 шт., разъем F829/11U, разъем F для кабеля RG11 (резьб. с центр. пином) – 1014 шт.)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" w:hanging="0"/>
              <w:jc w:val="both"/>
              <w:rPr/>
            </w:pPr>
            <w:r>
              <w:rPr>
                <w:sz w:val="24"/>
                <w:szCs w:val="24"/>
              </w:rPr>
              <w:t>5.31. Монтаж коробок типа АК-1 для размещения ТВ пассивного оборудования – 675 шт.</w:t>
            </w:r>
          </w:p>
          <w:p>
            <w:pPr>
              <w:pStyle w:val="Normal"/>
              <w:tabs>
                <w:tab w:val="clear" w:pos="708"/>
                <w:tab w:val="left" w:pos="758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5.32. Монтаж нагрузок 75 Ом – 229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5.33. Прокладка кабеля связи RG-11 (без троса) – 7023,0 м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5.34. Подвеска кабеля связи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тросом) –1080,0  м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5.35. Монтаж ТВ устройств (оптических приемников) – 82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5.36. Монтаж электротехнической розетки на существующей дин-рейке в шкафу для электропитания аппаратуры средств связи – 82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5.37. Монтаж оптических розеток – 177 ш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 Срок гарантии нормальной и бесперебойной работы – 24 месяца со дня ввода объекта в эксплуатацию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Претендент на участие в процедуре запроса предложений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Пусконаладочные работы.</w:t>
            </w:r>
          </w:p>
          <w:p>
            <w:pPr>
              <w:pStyle w:val="Normal"/>
              <w:ind w:firstLine="3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. Пусконаладочные работы коммутационных аппара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сварочных аппаратов, рефлектометров, измерителей ТВ сигналов (цифровых и аналоговых), оптических тестеров прошедших обязательную поверку и имеющих все необходимые лицензии и сертификаты. Модели и марки измерительных приборов до начала выполнения СМР согласовать с Заказчик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етендент на участие в процедуре запроса предложений должен иметь в своем распоряжении всю необходимую технику для передвижения монтажников, передвижные лабора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редставить исполнительную техническую документацию с приложением протоколов измерений и параметров линий, схем прокладки кабелей связи, установка шкафов, коробок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строительств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ести в 2 этап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Этап 1. Строительство ВОЛС сети кабельного телевидения, монтаж пассивных элементов КРС сети до 25.08.2015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Этап 2. Строительство ДРС КТВ по мере готовности ВОЛС в домах – до 25.08.2015 г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закупок  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-347-221-11-2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шинформсвязь» - Хайретдинов А.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-347-221-54-2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a.hajretdinov@bashtel.ru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5:00Z</dcterms:created>
  <dc:creator>v.habiakhmetov</dc:creator>
  <dc:description/>
  <cp:keywords/>
  <dc:language>en-US</dc:language>
  <cp:lastModifiedBy>Фаррахова Эльвера Римовна</cp:lastModifiedBy>
  <cp:lastPrinted>2014-03-21T15:57:00Z</cp:lastPrinted>
  <dcterms:modified xsi:type="dcterms:W3CDTF">2015-05-19T12:01:00Z</dcterms:modified>
  <cp:revision>14</cp:revision>
  <dc:subject/>
  <dc:title>СОГЛАСОВАНО</dc:title>
</cp:coreProperties>
</file>